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ind w:left="709" w:hanging="0"/>
        <w:jc w:val="both"/>
        <w:rPr/>
      </w:pPr>
      <w:r>
        <w:rPr/>
        <w:t xml:space="preserve">Предмет закупки: </w:t>
      </w:r>
      <w:r>
        <w:rPr>
          <w:szCs w:val="28"/>
        </w:rPr>
        <w:t>уровнемеры и сигнализаторы уровня для технологических объектов</w:t>
      </w:r>
      <w:r>
        <w:rPr/>
        <w:t xml:space="preserve"> ОАО «Славнефть-ЯНОС»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Участнику необходимо подать оферту на весь объем закупки или его часть (неделимый лот)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Плановые сроки поставки Товара: 1 квартал, 2 квартал 2018 г.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Helvetica" w:hAnsi="Helvetica" w:cs="Helvetica"/>
          <w:color w:val="000000"/>
          <w:shd w:fill="D9D9D9" w:val="clear"/>
        </w:rPr>
      </w:pPr>
      <w:r>
        <w:rPr>
          <w:highlight w:val="yellow"/>
        </w:rPr>
        <w:t>Заказная документация размещена по ссылке:</w:t>
      </w:r>
      <w:r>
        <w:rPr/>
        <w:t xml:space="preserve"> </w:t>
      </w:r>
      <w:hyperlink r:id="rId2">
        <w:r>
          <w:rPr>
            <w:rStyle w:val="InternetLink"/>
            <w:rFonts w:cs="Helvetica" w:ascii="Helvetica" w:hAnsi="Helvetica"/>
            <w:shd w:fill="D9D9D9" w:val="clear"/>
          </w:rPr>
          <w:t>http://yanos.slavneft.ru/files/doc_pdo_440_636415789156645837.7z</w:t>
        </w:r>
      </w:hyperlink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1 –КС- неделимый</w:t>
      </w:r>
    </w:p>
    <w:tbl>
      <w:tblPr>
        <w:tblW w:w="149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80"/>
        <w:gridCol w:w="2957"/>
        <w:gridCol w:w="1996"/>
        <w:gridCol w:w="814"/>
        <w:gridCol w:w="756"/>
        <w:gridCol w:w="1235"/>
        <w:gridCol w:w="1243"/>
        <w:gridCol w:w="1487"/>
      </w:tblGrid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 по ГО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ная документац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иц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 назначения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актор уровня поз.LSА-433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194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194B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195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195B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2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20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20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2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21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21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21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2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22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22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23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2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23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2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24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24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24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25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25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25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26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0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0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0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0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0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0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0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1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1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1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1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1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1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2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2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2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2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2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2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2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2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3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3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3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3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3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33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2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50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3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50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3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50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3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50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3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-45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3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ЗИП 023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ЗИП 023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</w:tbl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2 – КС - неделимый</w:t>
      </w:r>
    </w:p>
    <w:tbl>
      <w:tblPr>
        <w:tblW w:w="149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80"/>
        <w:gridCol w:w="2623"/>
        <w:gridCol w:w="2484"/>
        <w:gridCol w:w="814"/>
        <w:gridCol w:w="756"/>
        <w:gridCol w:w="1175"/>
        <w:gridCol w:w="1201"/>
        <w:gridCol w:w="1435"/>
      </w:tblGrid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 по ГОС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ная документац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иц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 назначения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ровнемер буйковый поз. LRА 3-626P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, ВБИ, выход 4-20 мА, в комплекте с ответными фланцами, крепежом, прокладка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9-30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60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ровнемер буйковый поз. LRА 3-627P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, ВБИ, выход 4-20 мА, в комплекте с ответными фланцами, крепежом, прокладка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9-30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60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ровнемер буйковый поз. LRА 3-74P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, ВБИ, выход 4-20 мА, в комплекте с ответными фланцами, крепежом, прокладка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9-30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60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ровнемер буйковый поз. LRА 3-75P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, ВБИ, выход 4-20 мА, в комплекте с ответными фланцами, крепежом, прокладка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9-30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60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ровнемер буйковый поз. LRА 3-76P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, ВБИ, выход 4-20 мА, в комплекте с ответными фланцами, крепежом, прокладка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9-30-АТХ-ОЛ-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60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ровнемер буйковый поз. LRА 3-77P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, ВБИ, выход 4-20 мА, в комплекте с ответными фланцами, крепежом, прокладка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9-30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60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 поз. LRA 3-400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, ВБИ, выход 4-20 мА, в комплекте с ответными фланцами, крепежом, прокладка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9-30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 поз. LRA 3-64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, ВБИ, выход 4-20 мА, в комплекте с ответными фланцами, крепежом, прокладка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9-30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60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 поз. LRA 3-65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, ВБИ, выход 4-20 мА, в комплекте с ответными фланцами, крепежом, прокладка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9-30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60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 поз. LRA 3-65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, ВБИ, выход 4-20 мА, в комплекте с ответными фланцами, крепежом, прокладка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9-30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60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 поз. LRCA 3-400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, ВБИ, выход 4-20 мА, в комплекте с ответными фланцами, крепежом, прокладка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5-39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 поз. LRCA 410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, ВБИ, выход 4-20 мА, в комплекте с ответными фланцами, крепежом, прокладка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-43/6-000-АТХ.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 поз. LRCA 410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, ВБИ, выход 4-20 мА, в комплекте с ответными фланцами, крепежом, прокладка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-43/6-000-АТХ.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 поз. LRCA 41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, ВБИ, выход 4-20 мА, в комплекте с ответными фланцами, крепежом, прокладка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-43/6-000-АТХ.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 поз. LRSA 4102-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, ВБИ, выход 4-20 мА, в комплекте с ответными фланцами, крепежом, прокладка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-43/6-000-АТХ.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 поз. LRSA 4102-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, ВБИ, выход 4-20 мА, в комплекте с ответными фланцами, крепежом, прокладка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-43/6-000-АТХ.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 поз. LRSA 4107-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, ВБИ, выход 4-20 мА, в комплекте с ответными фланцами, крепежом, прокладка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-43/6-000-АТХ.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 поз. LRSA 4107-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, ВБИ, выход 4-20 мА, в комплекте с ответными фланцами, крепежом, прокладка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-43/6-000-АТХ.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 поз. LRSA 4109-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, ВБИ, выход 4-20 мА, в комплекте с ответными фланцами, крепежом, прокладка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-43/6-000-АТХ.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 поз. LRSA 4109-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, ВБИ, выход 4-20 мА, в комплекте с ответными фланцами, крепежом, прокладка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-43/6-000-АТХ.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 поз.LRCA 8-13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, ВБИ, выход 4-20 мА, в комплекте с ответными фланцами, крепежом, прокладка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2-30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 поз.LRSA 8-1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, ВБИ, выход 4-20 мА, в комплекте с ответными фланцами, крепежом, прокладка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2-30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емер буйковый с торсионной трубк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з. </w:t>
            </w:r>
            <w:r>
              <w:rPr>
                <w:color w:val="000000"/>
                <w:sz w:val="20"/>
                <w:szCs w:val="20"/>
                <w:lang w:val="en-US"/>
              </w:rPr>
              <w:t>LT</w:t>
            </w:r>
            <w:r>
              <w:rPr>
                <w:color w:val="000000"/>
                <w:sz w:val="20"/>
                <w:szCs w:val="20"/>
              </w:rPr>
              <w:t xml:space="preserve"> 1035, </w:t>
            </w:r>
            <w:r>
              <w:rPr>
                <w:color w:val="000000"/>
                <w:sz w:val="20"/>
                <w:szCs w:val="20"/>
                <w:lang w:val="en-US"/>
              </w:rPr>
              <w:t>LT</w:t>
            </w:r>
            <w:r>
              <w:rPr>
                <w:color w:val="000000"/>
                <w:sz w:val="20"/>
                <w:szCs w:val="20"/>
              </w:rPr>
              <w:t xml:space="preserve"> 1060, </w:t>
            </w:r>
            <w:r>
              <w:rPr>
                <w:color w:val="000000"/>
                <w:sz w:val="20"/>
                <w:szCs w:val="20"/>
                <w:lang w:val="en-US"/>
              </w:rPr>
              <w:t>LT</w:t>
            </w:r>
            <w:r>
              <w:rPr>
                <w:color w:val="000000"/>
                <w:sz w:val="20"/>
                <w:szCs w:val="20"/>
              </w:rPr>
              <w:t xml:space="preserve"> 106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йковый уровнемер с торсионной трубко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0-20/5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608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9"/>
        <w:rPr>
          <w:b/>
          <w:b/>
          <w:i/>
          <w:i/>
          <w:iCs/>
        </w:rPr>
      </w:pPr>
      <w:r>
        <w:rPr>
          <w:b/>
          <w:i/>
          <w:iCs/>
        </w:rPr>
        <w:t>Лот 3 – КС – неделимый</w:t>
      </w:r>
    </w:p>
    <w:tbl>
      <w:tblPr>
        <w:tblW w:w="149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80"/>
        <w:gridCol w:w="2637"/>
        <w:gridCol w:w="2497"/>
        <w:gridCol w:w="814"/>
        <w:gridCol w:w="725"/>
        <w:gridCol w:w="1176"/>
        <w:gridCol w:w="1203"/>
        <w:gridCol w:w="1436"/>
      </w:tblGrid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 по ГОС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ная документац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иц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 назначения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CA-4202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CA-4205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CA-4208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CA-4211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CA-4214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CA-4217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CA-4220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CA-4223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CA-4226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CA-4229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CA-4232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CA-4235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CA-4238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CA-4241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CA-4244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CA-4247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CA-4250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CA-4253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CA-4256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CA-4259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CA-4262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SA-4266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.поз.LRSA-4266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ом поз.LRSA-450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3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3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ом поз.LRSA-451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3.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3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АР ОФл волнов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. </w:t>
            </w:r>
            <w:r>
              <w:rPr>
                <w:sz w:val="20"/>
                <w:szCs w:val="20"/>
                <w:lang w:val="en-US"/>
              </w:rPr>
              <w:t>LRCA</w:t>
            </w:r>
            <w:r>
              <w:rPr>
                <w:sz w:val="20"/>
                <w:szCs w:val="20"/>
              </w:rPr>
              <w:t xml:space="preserve"> 1005, </w:t>
            </w:r>
            <w:r>
              <w:rPr>
                <w:sz w:val="20"/>
                <w:szCs w:val="20"/>
                <w:lang w:val="en-US"/>
              </w:rPr>
              <w:t>LRCA</w:t>
            </w:r>
            <w:r>
              <w:rPr>
                <w:sz w:val="20"/>
                <w:szCs w:val="20"/>
              </w:rPr>
              <w:t xml:space="preserve"> 1008, </w:t>
            </w:r>
            <w:r>
              <w:rPr>
                <w:sz w:val="20"/>
                <w:szCs w:val="20"/>
                <w:lang w:val="en-US"/>
              </w:rPr>
              <w:t>LRCA</w:t>
            </w:r>
            <w:r>
              <w:rPr>
                <w:sz w:val="20"/>
                <w:szCs w:val="20"/>
              </w:rPr>
              <w:t xml:space="preserve"> 1012, </w:t>
            </w:r>
            <w:r>
              <w:rPr>
                <w:sz w:val="20"/>
                <w:szCs w:val="20"/>
                <w:lang w:val="en-US"/>
              </w:rPr>
              <w:t>LRCA</w:t>
            </w:r>
            <w:r>
              <w:rPr>
                <w:sz w:val="20"/>
                <w:szCs w:val="20"/>
              </w:rPr>
              <w:t xml:space="preserve"> 1040, </w:t>
            </w:r>
            <w:r>
              <w:rPr>
                <w:sz w:val="20"/>
                <w:szCs w:val="20"/>
                <w:lang w:val="en-US"/>
              </w:rPr>
              <w:t>LRCA</w:t>
            </w:r>
            <w:r>
              <w:rPr>
                <w:sz w:val="20"/>
                <w:szCs w:val="20"/>
              </w:rPr>
              <w:t xml:space="preserve"> 1038, </w:t>
            </w:r>
            <w:r>
              <w:rPr>
                <w:sz w:val="20"/>
                <w:szCs w:val="20"/>
                <w:lang w:val="en-US"/>
              </w:rPr>
              <w:t>LRCA</w:t>
            </w:r>
            <w:r>
              <w:rPr>
                <w:sz w:val="20"/>
                <w:szCs w:val="20"/>
              </w:rPr>
              <w:t xml:space="preserve"> 1044, </w:t>
            </w:r>
            <w:r>
              <w:rPr>
                <w:sz w:val="20"/>
                <w:szCs w:val="20"/>
                <w:lang w:val="en-US"/>
              </w:rPr>
              <w:t>LRCA</w:t>
            </w:r>
            <w:r>
              <w:rPr>
                <w:sz w:val="20"/>
                <w:szCs w:val="20"/>
              </w:rPr>
              <w:t xml:space="preserve"> 1046, </w:t>
            </w:r>
            <w:r>
              <w:rPr>
                <w:sz w:val="20"/>
                <w:szCs w:val="20"/>
                <w:lang w:val="en-US"/>
              </w:rPr>
              <w:t>LRCA</w:t>
            </w:r>
            <w:r>
              <w:rPr>
                <w:sz w:val="20"/>
                <w:szCs w:val="20"/>
              </w:rPr>
              <w:t xml:space="preserve"> 1053, </w:t>
            </w:r>
            <w:r>
              <w:rPr>
                <w:sz w:val="20"/>
                <w:szCs w:val="20"/>
                <w:lang w:val="en-US"/>
              </w:rPr>
              <w:t>LRCA</w:t>
            </w:r>
            <w:r>
              <w:rPr>
                <w:sz w:val="20"/>
                <w:szCs w:val="20"/>
              </w:rPr>
              <w:t xml:space="preserve"> 1058, </w:t>
            </w:r>
            <w:r>
              <w:rPr>
                <w:sz w:val="20"/>
                <w:szCs w:val="20"/>
                <w:lang w:val="en-US"/>
              </w:rPr>
              <w:t>LRCA</w:t>
            </w:r>
            <w:r>
              <w:rPr>
                <w:sz w:val="20"/>
                <w:szCs w:val="20"/>
              </w:rPr>
              <w:t xml:space="preserve"> 1070, </w:t>
            </w:r>
            <w:r>
              <w:rPr>
                <w:sz w:val="20"/>
                <w:szCs w:val="20"/>
                <w:lang w:val="en-US"/>
              </w:rPr>
              <w:t>LRCA</w:t>
            </w:r>
            <w:r>
              <w:rPr>
                <w:sz w:val="20"/>
                <w:szCs w:val="20"/>
              </w:rPr>
              <w:t xml:space="preserve"> 1089, </w:t>
            </w:r>
            <w:r>
              <w:rPr>
                <w:sz w:val="20"/>
                <w:szCs w:val="20"/>
                <w:lang w:val="en-US"/>
              </w:rPr>
              <w:t>LRCA</w:t>
            </w:r>
            <w:r>
              <w:rPr>
                <w:sz w:val="20"/>
                <w:szCs w:val="20"/>
              </w:rPr>
              <w:t xml:space="preserve"> 109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0-20/5-АТХ-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608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9"/>
        <w:rPr>
          <w:b/>
          <w:b/>
          <w:i/>
          <w:i/>
          <w:iCs/>
        </w:rPr>
      </w:pPr>
      <w:r>
        <w:rPr>
          <w:b/>
          <w:i/>
          <w:iCs/>
        </w:rPr>
        <w:t>Лот 4 – КС - неделимый</w:t>
      </w:r>
    </w:p>
    <w:tbl>
      <w:tblPr>
        <w:tblW w:w="149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80"/>
        <w:gridCol w:w="2637"/>
        <w:gridCol w:w="2497"/>
        <w:gridCol w:w="814"/>
        <w:gridCol w:w="725"/>
        <w:gridCol w:w="1176"/>
        <w:gridCol w:w="1203"/>
        <w:gridCol w:w="1436"/>
      </w:tblGrid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а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ара по ГОС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ная документац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 назначения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 E802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2-30-АТХ-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4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 E802-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2-30-АТХ-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4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M-4202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M-4205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M-4208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M-4211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M-4214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M-4217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M-4220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M-4223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M-4226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M-4229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M-4232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M-4235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M-4238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M-4241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M-4244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M-4247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M-4250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M-4253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M-4256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M-4259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LGM-4262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ЗИП 023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 поз.ЗИП 023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агнит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00-АТХ1.1.ОЛ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9"/>
        <w:rPr/>
      </w:pPr>
      <w:r>
        <w:rPr>
          <w:b/>
          <w:i/>
          <w:iCs/>
        </w:rPr>
        <w:t>Лот 5 –РЭН – неделимый</w:t>
      </w:r>
    </w:p>
    <w:p>
      <w:pPr>
        <w:pStyle w:val="Normal"/>
        <w:ind w:firstLine="709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49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80"/>
        <w:gridCol w:w="2637"/>
        <w:gridCol w:w="2497"/>
        <w:gridCol w:w="814"/>
        <w:gridCol w:w="725"/>
        <w:gridCol w:w="1176"/>
        <w:gridCol w:w="1203"/>
        <w:gridCol w:w="1436"/>
      </w:tblGrid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а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ара по ГОС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ная документац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 назначения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M FTL5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жидкости ВЗ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Сигнализатор уровня M FTL5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423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13 РЭНТ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709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едмету закупки по Лоту 1-4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6431280" cy="6379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476" t="6306" r="4676" b="34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280" cy="637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- Если заказная документация не содержит полей для заполнения участником закупочных процедур, необходимо в дополнение к отштампованной заказной документации (в соответствии с требованиями к предмету закупки) добавить техническое предложение с обязательным указанием наименования лота и п.п. ПДО, заказной документации, позиции, кода заказа оборудования и расшифровкой каждого символа в заказном коде оборудования.  </w:t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едмету закупки по лоту № 5,6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393815" cy="9043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904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839585" cy="9673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67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839585" cy="9673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67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839585" cy="22015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39760" r="-5" b="37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Основные требования к Контрагенту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color w:val="000000"/>
        </w:rPr>
        <w:t>Участник закупки является производителем предлагаемой продукции, либо официальным торговым домом производителя, либо постоянным региональным представительством производителя-нерезидента на территории РФ с правом ведения коммерческой деятельности, если сам производитель не занимается реализацией продукции на территории РФ.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Основные требования к контрагенту Лот № 1-4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9705" cy="61036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4525" b="36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705" cy="610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</w:rPr>
        <w:t>Основные требования к контрагенту Лот № 3-5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319520" cy="6124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51254" b="3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9520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4. Особые условия.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Отсутствуют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</w:t>
        <w:tab/>
        <w:t xml:space="preserve">                 ___________________   </w:t>
      </w:r>
      <w:r>
        <w:rPr>
          <w:u w:val="single"/>
        </w:rPr>
        <w:t>Д.Ю. Уржумов</w:t>
      </w:r>
    </w:p>
    <w:p>
      <w:pPr>
        <w:sectPr>
          <w:headerReference w:type="default" r:id="rId11"/>
          <w:type w:val="nextPage"/>
          <w:pgSz w:w="11906" w:h="16838"/>
          <w:pgMar w:left="567" w:right="56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iCs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одпись</w:t>
        <w:tab/>
        <w:tab/>
        <w:tab/>
        <w:t>Ф.И.О.</w:t>
      </w:r>
      <w:r>
        <w:rPr>
          <w:iCs/>
          <w:sz w:val="22"/>
          <w:szCs w:val="22"/>
        </w:rPr>
        <w:tab/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before="280" w:after="120"/>
        <w:jc w:val="both"/>
        <w:rPr/>
      </w:pPr>
      <w:r>
        <w:rPr>
          <w:b/>
          <w:bCs/>
        </w:rPr>
        <w:t xml:space="preserve">3.2 </w:t>
      </w:r>
      <w:r>
        <w:rPr>
          <w:b/>
        </w:rPr>
        <w:t>Общие требования к КИП</w:t>
      </w:r>
    </w:p>
    <w:p>
      <w:pPr>
        <w:pStyle w:val="Normal"/>
        <w:jc w:val="both"/>
        <w:rPr/>
      </w:pPr>
      <w:r>
        <w:rPr/>
        <w:t xml:space="preserve">3.2.1 </w:t>
      </w:r>
      <w:r>
        <w:rPr>
          <w:rFonts w:eastAsia="TT7391o00;MS Mincho"/>
        </w:rPr>
        <w:t>Средства измерений должны иметь нормированные значения основной и дополнительных погрешностей</w:t>
      </w:r>
      <w:r>
        <w:rPr/>
        <w:t xml:space="preserve">, </w:t>
      </w:r>
      <w:r>
        <w:rPr>
          <w:rFonts w:eastAsia="TT7391o00;MS Mincho"/>
        </w:rPr>
        <w:t>вызванных изменением температуры окружающей среды</w:t>
      </w:r>
      <w:r>
        <w:rPr/>
        <w:t xml:space="preserve">, </w:t>
      </w:r>
      <w:r>
        <w:rPr>
          <w:rFonts w:eastAsia="TT7391o00;MS Mincho"/>
        </w:rPr>
        <w:t>характеристик питания и т</w:t>
      </w:r>
      <w:r>
        <w:rPr/>
        <w:t>.</w:t>
      </w:r>
      <w:r>
        <w:rPr>
          <w:rFonts w:eastAsia="TT7391o00;MS Mincho"/>
        </w:rPr>
        <w:t>п</w:t>
      </w:r>
      <w:r>
        <w:rPr/>
        <w:t>.</w:t>
      </w:r>
    </w:p>
    <w:p>
      <w:pPr>
        <w:pStyle w:val="Normal"/>
        <w:jc w:val="both"/>
        <w:rPr/>
      </w:pPr>
      <w:r>
        <w:rPr/>
        <w:t xml:space="preserve">3.2.2 </w:t>
      </w:r>
      <w:r>
        <w:rPr>
          <w:rFonts w:eastAsia="TT7391o00;MS Mincho"/>
        </w:rPr>
        <w:t>Оборудование</w:t>
      </w:r>
      <w:r>
        <w:rPr/>
        <w:t xml:space="preserve">, </w:t>
      </w:r>
      <w:r>
        <w:rPr>
          <w:rFonts w:eastAsia="TT7391o00;MS Mincho"/>
        </w:rPr>
        <w:t>предназначенное для применения в схемах ПАЗ</w:t>
      </w:r>
      <w:r>
        <w:rPr/>
        <w:t xml:space="preserve">, </w:t>
      </w:r>
      <w:r>
        <w:rPr>
          <w:rFonts w:eastAsia="TT7391o00;MS Mincho"/>
        </w:rPr>
        <w:t xml:space="preserve">должно иметь возможность использования в системах ПАЗ согласно требованиям </w:t>
      </w:r>
      <w:r>
        <w:rPr/>
        <w:t xml:space="preserve">SIL2 </w:t>
      </w:r>
      <w:r>
        <w:rPr>
          <w:rFonts w:eastAsia="TT7391o00;MS Mincho"/>
        </w:rPr>
        <w:t>в соответствии с</w:t>
      </w:r>
    </w:p>
    <w:p>
      <w:pPr>
        <w:pStyle w:val="Normal"/>
        <w:jc w:val="both"/>
        <w:rPr/>
      </w:pPr>
      <w:r>
        <w:rPr>
          <w:rFonts w:eastAsia="TT7391o00;MS Mincho"/>
        </w:rPr>
        <w:t xml:space="preserve">ГОСТ Р МЭК </w:t>
      </w:r>
      <w:r>
        <w:rPr/>
        <w:t xml:space="preserve">61508 </w:t>
      </w:r>
      <w:r>
        <w:rPr>
          <w:rFonts w:eastAsia="TT7391o00;MS Mincho"/>
        </w:rPr>
        <w:t xml:space="preserve">и ГОСТ Р МЭК </w:t>
      </w:r>
      <w:r>
        <w:rPr/>
        <w:t>61511 (</w:t>
      </w:r>
      <w:r>
        <w:rPr>
          <w:color w:val="333333"/>
        </w:rPr>
        <w:t>IEC 61508/IEC 61511-1</w:t>
      </w:r>
      <w:r>
        <w:rPr/>
        <w:t>).</w:t>
      </w:r>
    </w:p>
    <w:p>
      <w:pPr>
        <w:pStyle w:val="Normal"/>
        <w:jc w:val="both"/>
        <w:rPr/>
      </w:pPr>
      <w:r>
        <w:rPr/>
        <w:t xml:space="preserve">3.2.3 </w:t>
      </w:r>
      <w:r>
        <w:rPr>
          <w:rFonts w:eastAsia="TT7391o00;MS Mincho"/>
        </w:rPr>
        <w:t>Приборы должны иметь дисплей с возможностью выбора русского и английского</w:t>
      </w:r>
    </w:p>
    <w:p>
      <w:pPr>
        <w:pStyle w:val="Normal"/>
        <w:jc w:val="both"/>
        <w:rPr/>
      </w:pPr>
      <w:r>
        <w:rPr/>
        <w:t>(</w:t>
      </w:r>
      <w:r>
        <w:rPr>
          <w:rFonts w:eastAsia="TT7391o00;MS Mincho"/>
        </w:rPr>
        <w:t>только импортные приборы</w:t>
      </w:r>
      <w:r>
        <w:rPr/>
        <w:t xml:space="preserve">) </w:t>
      </w:r>
      <w:r>
        <w:rPr>
          <w:rFonts w:eastAsia="TT7391o00;MS Mincho"/>
        </w:rPr>
        <w:t>меню</w:t>
      </w:r>
      <w:r>
        <w:rPr/>
        <w:t xml:space="preserve">. </w:t>
      </w:r>
      <w:r>
        <w:rPr>
          <w:rFonts w:eastAsia="TT7391o00;MS Mincho"/>
        </w:rPr>
        <w:t>Дисплей должен обеспечивать возможность просмотра измеренной и диагностической информации</w:t>
      </w:r>
      <w:r>
        <w:rPr/>
        <w:t xml:space="preserve">, </w:t>
      </w:r>
      <w:r>
        <w:rPr>
          <w:rFonts w:eastAsia="TT7391o00;MS Mincho"/>
        </w:rPr>
        <w:t>а также возможность полнофункциональной настройки средства КИП и А</w:t>
      </w:r>
      <w:r>
        <w:rPr/>
        <w:t>.</w:t>
      </w:r>
    </w:p>
    <w:p>
      <w:pPr>
        <w:pStyle w:val="Normal"/>
        <w:jc w:val="both"/>
        <w:rPr/>
      </w:pPr>
      <w:r>
        <w:rPr/>
        <w:t xml:space="preserve">3.2.4 </w:t>
      </w:r>
      <w:r>
        <w:rPr>
          <w:rFonts w:eastAsia="TT7391o00;MS Mincho"/>
        </w:rPr>
        <w:t xml:space="preserve">В приборе должна быть предусмотрена самодиагностика всех его узлов согласно рекомендациям </w:t>
      </w:r>
      <w:r>
        <w:rPr/>
        <w:t>Namur NE107.</w:t>
      </w:r>
    </w:p>
    <w:p>
      <w:pPr>
        <w:pStyle w:val="Normal"/>
        <w:jc w:val="both"/>
        <w:rPr/>
      </w:pPr>
      <w:r>
        <w:rPr/>
        <w:t xml:space="preserve">3.2.5 </w:t>
      </w:r>
      <w:r>
        <w:rPr>
          <w:rFonts w:eastAsia="TT7391o00;MS Mincho"/>
        </w:rPr>
        <w:t xml:space="preserve">Назначенный срок службы прибора не менее </w:t>
      </w:r>
      <w:r>
        <w:rPr/>
        <w:t>10</w:t>
      </w:r>
      <w:r>
        <w:rPr>
          <w:rFonts w:eastAsia="TT7391o00;MS Mincho"/>
        </w:rPr>
        <w:t xml:space="preserve">лет </w:t>
      </w:r>
      <w:r>
        <w:rPr/>
        <w:t>(</w:t>
      </w:r>
      <w:r>
        <w:rPr>
          <w:rFonts w:eastAsia="TT7391o00;MS Mincho"/>
        </w:rPr>
        <w:t>при условиях эксплуатации</w:t>
      </w:r>
      <w:r>
        <w:rPr/>
        <w:t xml:space="preserve">, </w:t>
      </w:r>
      <w:r>
        <w:rPr>
          <w:rFonts w:eastAsia="TT7391o00;MS Mincho"/>
        </w:rPr>
        <w:t>указанных в ОЛ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3.2.6 </w:t>
      </w:r>
      <w:r>
        <w:rPr>
          <w:rFonts w:eastAsia="TT7391o00;MS Mincho"/>
        </w:rPr>
        <w:t xml:space="preserve">Прибор должен быть устойчив к промышленной вибрации </w:t>
      </w:r>
      <w:r>
        <w:rPr/>
        <w:t>(20-200</w:t>
      </w:r>
      <w:r>
        <w:rPr>
          <w:rFonts w:eastAsia="TT7391o00;MS Mincho"/>
        </w:rPr>
        <w:t>Гц</w:t>
      </w:r>
      <w:r>
        <w:rPr/>
        <w:t xml:space="preserve">) </w:t>
      </w:r>
      <w:r>
        <w:rPr>
          <w:rFonts w:eastAsia="TT7391o00;MS Mincho"/>
        </w:rPr>
        <w:t>и иметь документальное подтверждение</w:t>
      </w:r>
    </w:p>
    <w:p>
      <w:pPr>
        <w:pStyle w:val="Normal"/>
        <w:jc w:val="both"/>
        <w:rPr/>
      </w:pPr>
      <w:r>
        <w:rPr/>
        <w:t xml:space="preserve">3.2.7 </w:t>
      </w:r>
      <w:r>
        <w:rPr>
          <w:rFonts w:eastAsia="TT7391o00;MS Mincho"/>
        </w:rPr>
        <w:t>Корпус прибора</w:t>
      </w:r>
      <w:r>
        <w:rPr/>
        <w:t xml:space="preserve">: </w:t>
      </w:r>
      <w:r>
        <w:rPr>
          <w:rFonts w:eastAsia="TT7391o00;MS Mincho"/>
        </w:rPr>
        <w:t>алюминий с покрытием или нержавеющая сталь</w:t>
      </w:r>
      <w:r>
        <w:rPr/>
        <w:t>.</w:t>
      </w:r>
    </w:p>
    <w:p>
      <w:pPr>
        <w:pStyle w:val="Normal"/>
        <w:jc w:val="both"/>
        <w:rPr/>
      </w:pPr>
      <w:r>
        <w:rPr/>
        <w:t xml:space="preserve">3.2.8 </w:t>
      </w:r>
      <w:r>
        <w:rPr>
          <w:rFonts w:eastAsia="TT7391o00;MS Mincho"/>
        </w:rPr>
        <w:t xml:space="preserve">Оборудование КИП и А преимущественно должно иметь вид взрывозащиты </w:t>
      </w:r>
      <w:r>
        <w:rPr/>
        <w:t>«</w:t>
      </w:r>
      <w:r>
        <w:rPr>
          <w:rFonts w:eastAsia="TT7391o00;MS Mincho"/>
        </w:rPr>
        <w:t>искробезопасная электрическая цепь». Для отдельных видов оборудования допускается применение других видов взрывозащиты (см. соответствующий раздел). Искробезопасные приборы должны иметь напряжение питания не более 15В, которое обеспечивается применяемыми барьерами искрозащиты.</w:t>
      </w:r>
    </w:p>
    <w:p>
      <w:pPr>
        <w:pStyle w:val="Normal"/>
        <w:jc w:val="both"/>
        <w:rPr/>
      </w:pPr>
      <w:r>
        <w:rPr>
          <w:rFonts w:eastAsia="TT7391o00;MS Mincho"/>
        </w:rPr>
        <w:t>3.2.9 Выходной сигнал аналоговых датчиков: 4-20мА+HART (версия не ниже HART 7) согласно Namur NE43 (пределы выходного сигнала 3.8…20.5мА, реакция на неисправности (настраиваемая) 2…3.6мА, 21-23мА), дискретных датчиков: Namur (IEC 60947-5-6). Выходной сигнал типа «сухой контакт» (преимущественно позолоченные контакты) применяется в особо указанных случаях.</w:t>
      </w:r>
    </w:p>
    <w:p>
      <w:pPr>
        <w:pStyle w:val="Normal"/>
        <w:jc w:val="both"/>
        <w:rPr/>
      </w:pPr>
      <w:r>
        <w:rPr>
          <w:rFonts w:eastAsia="TT7391o00;MS Mincho"/>
        </w:rPr>
        <w:t xml:space="preserve">3.2.10 Климатическое исполнение оборудования КИП и А должно соответствовать условиям эксплуатации. Температура окружающей среды от -40 до +65 </w:t>
      </w:r>
      <w:r>
        <w:rPr>
          <w:rFonts w:eastAsia="MS Mincho;ＭＳ 明朝" w:cs="MS Mincho;ＭＳ 明朝" w:ascii="MS Mincho;ＭＳ 明朝" w:hAnsi="MS Mincho;ＭＳ 明朝"/>
        </w:rPr>
        <w:t>º</w:t>
      </w:r>
      <w:r>
        <w:rPr>
          <w:rFonts w:eastAsia="TT7391o00;MS Mincho"/>
        </w:rPr>
        <w:t>С. Степень защиты от влаги и пыли не ниже IP54.</w:t>
      </w:r>
    </w:p>
    <w:p>
      <w:pPr>
        <w:pStyle w:val="Normal"/>
        <w:jc w:val="both"/>
        <w:rPr/>
      </w:pPr>
      <w:r>
        <w:rPr>
          <w:rFonts w:eastAsia="TT7391o00;MS Mincho"/>
        </w:rPr>
        <w:t>3.2.11 Все полевые приборы комплектуются герметичными кабельными вводами (никелированная латунь) для бронированного кабеля (если иное не указано в конкретном техническом задании). Кабельный ввод должен подходить для всех типов брони. В 11 опросном листе на прибор необходимо указать тип кабеля и диаметры под обжимку. В закрытых помещениях применяются небронированные кабели. Кабельный ввод имеет вид взрывозащиты Exd.</w:t>
      </w:r>
    </w:p>
    <w:p>
      <w:pPr>
        <w:pStyle w:val="Normal"/>
        <w:jc w:val="both"/>
        <w:rPr/>
      </w:pPr>
      <w:r>
        <w:rPr>
          <w:rFonts w:eastAsia="TT7391o00;MS Mincho"/>
        </w:rPr>
        <w:t>3.2.12 Все встраиваемые приборы должны иметь уплотнительную поверхность исп.3 (впадина) по ГОСТ 12815-80 (при давлении измеряемой среды &lt; 6.3 МПа) или исп.7 (при давлении измеряемой среды ≥ 6.3МПа) по ГОСТ 12815-80, уровнемеры, фланцевые сигнализаторы уровня, гильзы термопар и термометров, погружные расходомеры, погружные сигнализаторы расхода, фланцевые преобразователи гидростатического давления: исп.2 (выступ) по ГОСТ 12815-80 (при давлении измеряемой среды &lt; 6.3 МПа) или исп.7 (при давлении измеряемой среды ≥ 6.3МПа). В комплекте с уровнемерами, расходомерами, диафрагмами, регулирующей и отсечной арматурой должны поставляться ответные фланцы, прокладки (для фланцев исп. выступ-впадина СНП), крепеж. Кромки ответных фланцев под приварку должны соответствовать размерам труб, к которым они будут приварены согласно документу «Классы трубопроводов и арматуры» от ЗАО «Нефтехимпроект».</w:t>
      </w:r>
    </w:p>
    <w:p>
      <w:pPr>
        <w:pStyle w:val="Normal"/>
        <w:jc w:val="both"/>
        <w:rPr/>
      </w:pPr>
      <w:r>
        <w:rPr>
          <w:rFonts w:eastAsia="TT7391o00;MS Mincho"/>
        </w:rPr>
        <w:t>3.2.13 Условный диаметр оборудования, встраиваемого в технологический трубопровод, не может быть меньше 0.5 условного диаметра трубопровода. Условный диаметр оборудования не может быть больше условного диаметра трубопровода.</w:t>
      </w:r>
    </w:p>
    <w:p>
      <w:pPr>
        <w:pStyle w:val="Normal"/>
        <w:jc w:val="both"/>
        <w:rPr/>
      </w:pPr>
      <w:r>
        <w:rPr>
          <w:rFonts w:eastAsia="TT7391o00;MS Mincho"/>
        </w:rPr>
        <w:t>3.2.14 Проектной спецификацией по каждому типу приборов и средств КИП должен быть предусмотрен 10% резерв, но не менее одного прибора или устройства каждого типа. Объем и тип резерва дополнительно согласовывается с Заказчиком.</w:t>
      </w:r>
    </w:p>
    <w:p>
      <w:pPr>
        <w:pStyle w:val="Normal"/>
        <w:jc w:val="both"/>
        <w:rPr/>
      </w:pPr>
      <w:r>
        <w:rPr>
          <w:rFonts w:eastAsia="TT7391o00;MS Mincho"/>
        </w:rPr>
        <w:t>3.2.15 Оборудование КИП и А должно поддерживать технологию FDT, интеграцию в программное обеспечение Pactware, PRM, AMS. В комплекте с оборудованием поставляется коммуникатор типа Laptop с необходимыми драйверами dtm и dd, который должен обеспечивать возможность сервисной настройки оборудования.</w:t>
      </w:r>
    </w:p>
    <w:p>
      <w:pPr>
        <w:pStyle w:val="Normal"/>
        <w:jc w:val="both"/>
        <w:rPr/>
      </w:pPr>
      <w:r>
        <w:rPr>
          <w:rFonts w:eastAsia="TT7391o00;MS Mincho"/>
        </w:rPr>
        <w:t>3.2.16 Оборудование КИП должно иметь возможность поворота блока дисплея на угол не менее 180.</w:t>
      </w:r>
    </w:p>
    <w:p>
      <w:pPr>
        <w:pStyle w:val="Normal"/>
        <w:jc w:val="both"/>
        <w:rPr/>
      </w:pPr>
      <w:r>
        <w:rPr>
          <w:rFonts w:eastAsia="TT7391o00;MS Mincho"/>
        </w:rPr>
        <w:t>3.2.17 Оборудование КИП и арматура, подверженное воздействию сероводорода, должны обладать стойкостью к растрескиванию в средах, содержащих сероводород в соответствии с ГОСТ ISO 3183-2012, ГОСТ Р 53679-2009 (ИСО 15156-1:2001), NACE MR 0175/ISO 15156-1. Предоставление сертификата обязательно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 xml:space="preserve">3.2.18 Электрическое подключение к средствам КИП и А (за исключением соединительных коробок) осуществить посредством кабельного ввода Exd с резьбой </w:t>
      </w:r>
      <w:r>
        <w:rPr>
          <w:rFonts w:eastAsia="MS Mincho;ＭＳ 明朝" w:cs="MS Mincho;ＭＳ 明朝" w:ascii="MS Mincho;ＭＳ 明朝" w:hAnsi="MS Mincho;ＭＳ 明朝"/>
        </w:rPr>
        <w:t>'</w:t>
      </w:r>
      <w:r>
        <w:rPr>
          <w:rFonts w:eastAsia="TT7391o00;MS Mincho"/>
        </w:rPr>
        <w:t>NPT или М20х1.5. Для неиспользуемых кабельных вводов д.б. предусмотрены металлические заглушки.</w:t>
      </w:r>
    </w:p>
    <w:p>
      <w:pPr>
        <w:pStyle w:val="Normal"/>
        <w:jc w:val="both"/>
        <w:rPr/>
      </w:pPr>
      <w:r>
        <w:rPr>
          <w:rFonts w:eastAsia="TT7391o00;MS Mincho"/>
        </w:rPr>
        <w:t>3.2.19 Средства КИП и а должны иметь отдельный отсек для электрических подключений и отдельный отсек для дисплея.</w:t>
      </w:r>
    </w:p>
    <w:p>
      <w:pPr>
        <w:pStyle w:val="Normal"/>
        <w:jc w:val="both"/>
        <w:rPr/>
      </w:pPr>
      <w:r>
        <w:rPr>
          <w:rFonts w:eastAsia="TT7391o00;MS Mincho"/>
        </w:rPr>
        <w:t>3.2.20 Оборудование КИП и А должно иметь преимущественно пружинные контакты для подключения электрических сигналов.</w:t>
      </w:r>
    </w:p>
    <w:p>
      <w:pPr>
        <w:pStyle w:val="Normal"/>
        <w:jc w:val="both"/>
        <w:rPr/>
      </w:pPr>
      <w:r>
        <w:rPr>
          <w:rFonts w:eastAsia="TT7391o00;MS Mincho"/>
        </w:rPr>
        <w:t>3.2.21 Все оборудование КИП и А должно быть рассчитано на непрерывную работу с сохранением заявленных характеристик в течение заявленного срока эксплуатации. Межповерочный интервал средств измерений (безусловный) не менее 3 лет.</w:t>
      </w:r>
    </w:p>
    <w:p>
      <w:pPr>
        <w:pStyle w:val="Normal"/>
        <w:jc w:val="both"/>
        <w:rPr/>
      </w:pPr>
      <w:r>
        <w:rPr>
          <w:rFonts w:eastAsia="TT7391o00;MS Mincho"/>
        </w:rPr>
        <w:t>3.2.22 Каждая единица оборудования КИП должна иметь в комплекте шильдик из нержавеющей стали с указанием тега.</w:t>
      </w:r>
    </w:p>
    <w:p>
      <w:pPr>
        <w:pStyle w:val="Normal"/>
        <w:jc w:val="both"/>
        <w:rPr/>
      </w:pPr>
      <w:r>
        <w:rPr>
          <w:rFonts w:eastAsia="TT7391o00;MS Mincho"/>
        </w:rPr>
        <w:t>3.2.23 Все составные части прибора (корпус, буек/зонд уровнемера, центрирующие устройства, фланцевые крышки и т.п.) должны быть произведены изготовителем соответствующего оборудования и не могут быть заменены на аналоги поставщиком оборудования.</w:t>
      </w:r>
    </w:p>
    <w:p>
      <w:pPr>
        <w:pStyle w:val="Normal"/>
        <w:jc w:val="both"/>
        <w:rPr/>
      </w:pPr>
      <w:r>
        <w:rPr>
          <w:rFonts w:eastAsia="TT7391o00;MS Mincho"/>
        </w:rPr>
        <w:t>3.2.24 Оборудование КИП и А должно поставляться в транспортной таре – ящиках по ГОСТ 2991, ГОСТ 9142, ГОСТ 1019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6. </w:t>
      </w:r>
      <w:r>
        <w:rPr>
          <w:b/>
        </w:rPr>
        <w:t>Измерение уровня</w:t>
      </w:r>
    </w:p>
    <w:p>
      <w:pPr>
        <w:pStyle w:val="Normal"/>
        <w:jc w:val="both"/>
        <w:rPr/>
      </w:pPr>
      <w:r>
        <w:rPr/>
        <w:t xml:space="preserve">6.1 </w:t>
      </w:r>
      <w:r>
        <w:rPr>
          <w:rFonts w:eastAsia="TT7391o00;MS Mincho"/>
        </w:rPr>
        <w:t>Для измерения уровня применяются радарные</w:t>
      </w:r>
      <w:r>
        <w:rPr/>
        <w:t xml:space="preserve">, </w:t>
      </w:r>
      <w:r>
        <w:rPr>
          <w:rFonts w:eastAsia="TT7391o00;MS Mincho"/>
        </w:rPr>
        <w:t>буйковые</w:t>
      </w:r>
      <w:r>
        <w:rPr/>
        <w:t xml:space="preserve">, </w:t>
      </w:r>
      <w:r>
        <w:rPr>
          <w:rFonts w:eastAsia="TT7391o00;MS Mincho"/>
        </w:rPr>
        <w:t>емкостные</w:t>
      </w:r>
      <w:r>
        <w:rPr/>
        <w:t xml:space="preserve">, </w:t>
      </w:r>
      <w:r>
        <w:rPr>
          <w:rFonts w:eastAsia="TT7391o00;MS Mincho"/>
        </w:rPr>
        <w:t>магнитострикционные</w:t>
      </w:r>
      <w:r>
        <w:rPr/>
        <w:t xml:space="preserve">, </w:t>
      </w:r>
      <w:r>
        <w:rPr>
          <w:rFonts w:eastAsia="TT7391o00;MS Mincho"/>
        </w:rPr>
        <w:t>гидростатические</w:t>
      </w:r>
      <w:r>
        <w:rPr/>
        <w:t xml:space="preserve">, </w:t>
      </w:r>
      <w:r>
        <w:rPr>
          <w:rFonts w:eastAsia="TT7391o00;MS Mincho"/>
        </w:rPr>
        <w:t>магнитные уровнемеры</w:t>
      </w:r>
      <w:r>
        <w:rPr/>
        <w:t xml:space="preserve">, </w:t>
      </w:r>
      <w:r>
        <w:rPr>
          <w:rFonts w:eastAsia="TT7391o00;MS Mincho"/>
        </w:rPr>
        <w:t>погружные зонды глубины</w:t>
      </w:r>
      <w:r>
        <w:rPr/>
        <w:t>.</w:t>
      </w:r>
    </w:p>
    <w:p>
      <w:pPr>
        <w:pStyle w:val="Normal"/>
        <w:jc w:val="both"/>
        <w:rPr/>
      </w:pPr>
      <w:r>
        <w:rPr/>
        <w:t xml:space="preserve">6.2 </w:t>
      </w:r>
      <w:r>
        <w:rPr>
          <w:rFonts w:eastAsia="TT7391o00;MS Mincho"/>
        </w:rPr>
        <w:t>Для сигнализации уровня применяются вибрационные</w:t>
      </w:r>
      <w:r>
        <w:rPr/>
        <w:t xml:space="preserve">, </w:t>
      </w:r>
      <w:r>
        <w:rPr>
          <w:rFonts w:eastAsia="TT7391o00;MS Mincho"/>
        </w:rPr>
        <w:t>ультразвуковые</w:t>
      </w:r>
      <w:r>
        <w:rPr/>
        <w:t xml:space="preserve">, </w:t>
      </w:r>
      <w:r>
        <w:rPr>
          <w:rFonts w:eastAsia="TT7391o00;MS Mincho"/>
        </w:rPr>
        <w:t>термодифференциальные</w:t>
      </w:r>
      <w:r>
        <w:rPr/>
        <w:t xml:space="preserve">, </w:t>
      </w:r>
      <w:r>
        <w:rPr>
          <w:rFonts w:eastAsia="TT7391o00;MS Mincho"/>
        </w:rPr>
        <w:t xml:space="preserve">поплавковые </w:t>
      </w:r>
      <w:r>
        <w:rPr/>
        <w:t>(</w:t>
      </w:r>
      <w:r>
        <w:rPr>
          <w:rFonts w:eastAsia="TT7391o00;MS Mincho"/>
        </w:rPr>
        <w:t>в исключительных случаях</w:t>
      </w:r>
      <w:r>
        <w:rPr/>
        <w:t xml:space="preserve">) </w:t>
      </w:r>
      <w:r>
        <w:rPr>
          <w:rFonts w:eastAsia="TT7391o00;MS Mincho"/>
        </w:rPr>
        <w:t>контакторы уровня</w:t>
      </w:r>
      <w:r>
        <w:rPr/>
        <w:t>.</w:t>
      </w:r>
    </w:p>
    <w:p>
      <w:pPr>
        <w:pStyle w:val="Normal"/>
        <w:jc w:val="both"/>
        <w:rPr/>
      </w:pPr>
      <w:r>
        <w:rPr/>
        <w:t>6.3 Радарные уровнемеры</w:t>
      </w:r>
      <w:r>
        <w:rPr>
          <w:bCs/>
        </w:rPr>
        <w:t xml:space="preserve">. </w:t>
      </w:r>
      <w:r>
        <w:rPr>
          <w:rFonts w:eastAsia="TT7391o00;MS Mincho"/>
        </w:rPr>
        <w:t>Условия применения</w:t>
      </w:r>
      <w:r>
        <w:rPr/>
        <w:t xml:space="preserve">, </w:t>
      </w:r>
      <w:r>
        <w:rPr>
          <w:rFonts w:eastAsia="TT7391o00;MS Mincho"/>
        </w:rPr>
        <w:t>дополнительные требования к техническим характеристикам и монтажу</w:t>
      </w:r>
      <w:r>
        <w:rPr/>
        <w:t>.</w:t>
      </w:r>
    </w:p>
    <w:p>
      <w:pPr>
        <w:pStyle w:val="Normal"/>
        <w:jc w:val="both"/>
        <w:rPr/>
      </w:pPr>
      <w:r>
        <w:rPr/>
        <w:t xml:space="preserve">6.3.1 </w:t>
      </w:r>
      <w:r>
        <w:rPr>
          <w:rFonts w:eastAsia="TT7391o00;MS Mincho"/>
        </w:rPr>
        <w:t>Уровнемеры типа рефлекс</w:t>
      </w:r>
      <w:r>
        <w:rPr/>
        <w:t>-</w:t>
      </w:r>
      <w:r>
        <w:rPr>
          <w:rFonts w:eastAsia="TT7391o00;MS Mincho"/>
        </w:rPr>
        <w:t xml:space="preserve">радар </w:t>
      </w:r>
      <w:r>
        <w:rPr/>
        <w:t xml:space="preserve">– </w:t>
      </w:r>
      <w:r>
        <w:rPr>
          <w:rFonts w:eastAsia="TT7391o00;MS Mincho"/>
        </w:rPr>
        <w:t>основной метод измерения уровня</w:t>
      </w:r>
      <w:r>
        <w:rPr/>
        <w:t xml:space="preserve">. </w:t>
      </w:r>
      <w:r>
        <w:rPr>
          <w:rFonts w:eastAsia="TT7391o00;MS Mincho"/>
        </w:rPr>
        <w:t>Рефлекс</w:t>
      </w:r>
      <w:r>
        <w:rPr/>
        <w:t>-</w:t>
      </w:r>
      <w:r>
        <w:rPr>
          <w:rFonts w:eastAsia="TT7391o00;MS Mincho"/>
        </w:rPr>
        <w:t>радарные уровнемеры применяются для измерения уровня воды</w:t>
      </w:r>
      <w:r>
        <w:rPr/>
        <w:t xml:space="preserve">, </w:t>
      </w:r>
      <w:r>
        <w:rPr>
          <w:rFonts w:eastAsia="TT7391o00;MS Mincho"/>
        </w:rPr>
        <w:t>нефтепродуктов</w:t>
      </w:r>
      <w:r>
        <w:rPr/>
        <w:t xml:space="preserve">, </w:t>
      </w:r>
      <w:r>
        <w:rPr>
          <w:rFonts w:eastAsia="TT7391o00;MS Mincho"/>
        </w:rPr>
        <w:t>технических жидкостей</w:t>
      </w:r>
      <w:r>
        <w:rPr/>
        <w:t xml:space="preserve">, </w:t>
      </w:r>
      <w:r>
        <w:rPr>
          <w:rFonts w:eastAsia="TT7391o00;MS Mincho"/>
        </w:rPr>
        <w:t>газового конденсата</w:t>
      </w:r>
      <w:r>
        <w:rPr/>
        <w:t xml:space="preserve">, </w:t>
      </w:r>
      <w:r>
        <w:rPr>
          <w:rFonts w:eastAsia="TT7391o00;MS Mincho"/>
        </w:rPr>
        <w:t>за исключением</w:t>
      </w:r>
      <w:r>
        <w:rPr/>
        <w:t>:</w:t>
      </w:r>
    </w:p>
    <w:p>
      <w:pPr>
        <w:pStyle w:val="Normal"/>
        <w:jc w:val="both"/>
        <w:rPr/>
      </w:pPr>
      <w:r>
        <w:rPr/>
        <w:t xml:space="preserve">6.3.1.1 </w:t>
      </w:r>
      <w:r>
        <w:rPr>
          <w:rFonts w:eastAsia="TT7391o00;MS Mincho"/>
        </w:rPr>
        <w:t>измерения уровня раздела фаз</w:t>
      </w:r>
      <w:r>
        <w:rPr/>
        <w:t>;</w:t>
      </w:r>
    </w:p>
    <w:p>
      <w:pPr>
        <w:pStyle w:val="Normal"/>
        <w:jc w:val="both"/>
        <w:rPr/>
      </w:pPr>
      <w:r>
        <w:rPr/>
        <w:t xml:space="preserve">6.3.1.2 </w:t>
      </w:r>
      <w:r>
        <w:rPr>
          <w:rFonts w:eastAsia="TT7391o00;MS Mincho"/>
        </w:rPr>
        <w:t xml:space="preserve">измерение уровня вязких жидкостей </w:t>
      </w:r>
      <w:r>
        <w:rPr/>
        <w:t>(</w:t>
      </w:r>
      <w:r>
        <w:rPr>
          <w:rFonts w:eastAsia="TT7391o00;MS Mincho"/>
        </w:rPr>
        <w:t>уточняется в конкретном техническом задании</w:t>
      </w:r>
      <w:r>
        <w:rPr/>
        <w:t>);</w:t>
      </w:r>
    </w:p>
    <w:p>
      <w:pPr>
        <w:pStyle w:val="Normal"/>
        <w:jc w:val="both"/>
        <w:rPr/>
      </w:pPr>
      <w:r>
        <w:rPr/>
        <w:t xml:space="preserve">6.3.1.3 </w:t>
      </w:r>
      <w:r>
        <w:rPr>
          <w:rFonts w:eastAsia="TT7391o00;MS Mincho"/>
        </w:rPr>
        <w:t>измерения уровня газового конденсата в приемных газовых сепараторах</w:t>
      </w:r>
      <w:r>
        <w:rPr/>
        <w:t>;</w:t>
      </w:r>
    </w:p>
    <w:p>
      <w:pPr>
        <w:pStyle w:val="Normal"/>
        <w:jc w:val="both"/>
        <w:rPr/>
      </w:pPr>
      <w:r>
        <w:rPr/>
        <w:t xml:space="preserve">6.3.1.4 </w:t>
      </w:r>
      <w:r>
        <w:rPr>
          <w:rFonts w:eastAsia="TT7391o00;MS Mincho"/>
        </w:rPr>
        <w:t xml:space="preserve">измерения уровня в аппаратах </w:t>
      </w:r>
      <w:r>
        <w:rPr/>
        <w:t>(</w:t>
      </w:r>
      <w:r>
        <w:rPr>
          <w:rFonts w:eastAsia="TT7391o00;MS Mincho"/>
        </w:rPr>
        <w:t>емкостях</w:t>
      </w:r>
      <w:r>
        <w:rPr/>
        <w:t xml:space="preserve">), </w:t>
      </w:r>
      <w:r>
        <w:rPr>
          <w:rFonts w:eastAsia="TT7391o00;MS Mincho"/>
        </w:rPr>
        <w:t>в которых по технологическим особенностям возможно расслоение измеряемой среды</w:t>
      </w:r>
      <w:r>
        <w:rPr/>
        <w:t>;</w:t>
      </w:r>
    </w:p>
    <w:p>
      <w:pPr>
        <w:pStyle w:val="Normal"/>
        <w:jc w:val="both"/>
        <w:rPr/>
      </w:pPr>
      <w:r>
        <w:rPr/>
        <w:t xml:space="preserve">6.3.1.5 </w:t>
      </w:r>
      <w:r>
        <w:rPr>
          <w:rFonts w:eastAsia="TT7391o00;MS Mincho"/>
        </w:rPr>
        <w:t>возможность применения на кипящих продуктах указывается в конкретном техническом задании</w:t>
      </w:r>
      <w:r>
        <w:rPr/>
        <w:t xml:space="preserve">. </w:t>
      </w:r>
      <w:r>
        <w:rPr>
          <w:rFonts w:eastAsia="TT7391o00;MS Mincho"/>
        </w:rPr>
        <w:t>При проектировании отборов измерения уровня</w:t>
      </w:r>
      <w:r>
        <w:rPr/>
        <w:t xml:space="preserve">, </w:t>
      </w:r>
      <w:r>
        <w:rPr>
          <w:rFonts w:eastAsia="TT7391o00;MS Mincho"/>
        </w:rPr>
        <w:t>обеспечить место подачи водяного пара выше верхнего отбора уровнемерной колонки</w:t>
      </w:r>
      <w:r>
        <w:rPr/>
        <w:t>.</w:t>
      </w:r>
    </w:p>
    <w:p>
      <w:pPr>
        <w:pStyle w:val="Normal"/>
        <w:jc w:val="both"/>
        <w:rPr/>
      </w:pPr>
      <w:r>
        <w:rPr/>
        <w:t xml:space="preserve">6.3.2 </w:t>
      </w:r>
      <w:r>
        <w:rPr>
          <w:rFonts w:eastAsia="TT7391o00;MS Mincho"/>
        </w:rPr>
        <w:t>Уровнемеры должны монтироваться на выносных колонках</w:t>
      </w:r>
      <w:r>
        <w:rPr/>
        <w:t xml:space="preserve">, </w:t>
      </w:r>
      <w:r>
        <w:rPr>
          <w:rFonts w:eastAsia="TT7391o00;MS Mincho"/>
        </w:rPr>
        <w:t xml:space="preserve">для заглубленных емкостей </w:t>
      </w:r>
      <w:r>
        <w:rPr/>
        <w:t xml:space="preserve">– </w:t>
      </w:r>
      <w:r>
        <w:rPr>
          <w:rFonts w:eastAsia="TT7391o00;MS Mincho"/>
        </w:rPr>
        <w:t>в направляющих цельнотянутых металлических трубах</w:t>
      </w:r>
      <w:r>
        <w:rPr/>
        <w:t xml:space="preserve">. </w:t>
      </w:r>
      <w:r>
        <w:rPr>
          <w:rFonts w:eastAsia="TT7391o00;MS Mincho"/>
        </w:rPr>
        <w:t>При монтаже дублированных приборов для каждого прибора предусмотреть отдельные штуцеры</w:t>
      </w:r>
      <w:r>
        <w:rPr/>
        <w:t xml:space="preserve">. </w:t>
      </w:r>
      <w:r>
        <w:rPr>
          <w:rFonts w:eastAsia="TT7391o00;MS Mincho"/>
        </w:rPr>
        <w:t>Монтаж рефлекс</w:t>
      </w:r>
      <w:r>
        <w:rPr/>
        <w:t>-</w:t>
      </w:r>
      <w:r>
        <w:rPr>
          <w:rFonts w:eastAsia="TT7391o00;MS Mincho"/>
        </w:rPr>
        <w:t>радарного уровнемера отражен в ОТР</w:t>
      </w:r>
      <w:r>
        <w:rPr/>
        <w:t>.</w:t>
      </w:r>
    </w:p>
    <w:p>
      <w:pPr>
        <w:pStyle w:val="Normal"/>
        <w:jc w:val="both"/>
        <w:rPr/>
      </w:pPr>
      <w:r>
        <w:rPr/>
        <w:t xml:space="preserve">6.3.3 </w:t>
      </w:r>
      <w:r>
        <w:rPr>
          <w:rFonts w:eastAsia="TT7391o00;MS Mincho"/>
        </w:rPr>
        <w:t xml:space="preserve">Уровнемеры должны быть только заводского фланцевого исполнения </w:t>
      </w:r>
      <w:r>
        <w:rPr/>
        <w:t xml:space="preserve">DN80. </w:t>
      </w:r>
      <w:r>
        <w:rPr>
          <w:rFonts w:eastAsia="TT7391o00;MS Mincho"/>
        </w:rPr>
        <w:t xml:space="preserve">При рабочей температуре измеряемой среды более </w:t>
      </w:r>
      <w:r>
        <w:rPr/>
        <w:t>250 º</w:t>
      </w:r>
      <w:r>
        <w:rPr>
          <w:rFonts w:eastAsia="TT7391o00;MS Mincho"/>
        </w:rPr>
        <w:t>С условный диаметр фланца уровнемера</w:t>
      </w:r>
      <w:r>
        <w:rPr/>
        <w:t xml:space="preserve">, </w:t>
      </w:r>
      <w:r>
        <w:rPr>
          <w:rFonts w:eastAsia="TT7391o00;MS Mincho"/>
        </w:rPr>
        <w:t>условный диаметр присоединительного фланца и условный диаметр измерительной колонки д</w:t>
      </w:r>
      <w:r>
        <w:rPr/>
        <w:t>.</w:t>
      </w:r>
      <w:r>
        <w:rPr>
          <w:rFonts w:eastAsia="TT7391o00;MS Mincho"/>
        </w:rPr>
        <w:t>б</w:t>
      </w:r>
      <w:r>
        <w:rPr/>
        <w:t xml:space="preserve">. </w:t>
      </w:r>
      <w:r>
        <w:rPr>
          <w:rFonts w:eastAsia="TT7391o00;MS Mincho"/>
        </w:rPr>
        <w:t xml:space="preserve">одинаковыми </w:t>
      </w:r>
      <w:r>
        <w:rPr/>
        <w:t xml:space="preserve">DN80, </w:t>
      </w:r>
      <w:r>
        <w:rPr>
          <w:rFonts w:eastAsia="TT7391o00;MS Mincho"/>
        </w:rPr>
        <w:t>чтобы обеспечить определенное состояние металлического центрирующего диска относительно стенки колонки</w:t>
      </w:r>
      <w:r>
        <w:rPr/>
        <w:t>.</w:t>
      </w:r>
    </w:p>
    <w:p>
      <w:pPr>
        <w:pStyle w:val="Normal"/>
        <w:jc w:val="both"/>
        <w:rPr/>
      </w:pPr>
      <w:r>
        <w:rPr/>
        <w:t xml:space="preserve">6.3.4 </w:t>
      </w:r>
      <w:r>
        <w:rPr>
          <w:rFonts w:eastAsia="TT7391o00;MS Mincho"/>
        </w:rPr>
        <w:t>Уровнемерная колонка д</w:t>
      </w:r>
      <w:r>
        <w:rPr/>
        <w:t>.</w:t>
      </w:r>
      <w:r>
        <w:rPr>
          <w:rFonts w:eastAsia="TT7391o00;MS Mincho"/>
        </w:rPr>
        <w:t>б</w:t>
      </w:r>
      <w:r>
        <w:rPr/>
        <w:t xml:space="preserve">. </w:t>
      </w:r>
      <w:r>
        <w:rPr>
          <w:rFonts w:eastAsia="TT7391o00;MS Mincho"/>
        </w:rPr>
        <w:t xml:space="preserve">постоянного диаметра </w:t>
      </w:r>
      <w:r>
        <w:rPr/>
        <w:t xml:space="preserve">DN80. </w:t>
      </w:r>
      <w:r>
        <w:rPr>
          <w:rFonts w:eastAsia="TT7391o00;MS Mincho"/>
        </w:rPr>
        <w:t xml:space="preserve">Для измерения сред с температурой до </w:t>
      </w:r>
      <w:r>
        <w:rPr/>
        <w:t>+200 º</w:t>
      </w:r>
      <w:r>
        <w:rPr>
          <w:rFonts w:eastAsia="TT7391o00;MS Mincho"/>
        </w:rPr>
        <w:t>С на действующих позициях допускается применение сужение существующей уровнемерной колонки Ду</w:t>
      </w:r>
      <w:r>
        <w:rPr/>
        <w:t xml:space="preserve">100 </w:t>
      </w:r>
      <w:r>
        <w:rPr>
          <w:rFonts w:eastAsia="TT7391o00;MS Mincho"/>
        </w:rPr>
        <w:t xml:space="preserve">до монтажного фланца </w:t>
      </w:r>
      <w:r>
        <w:rPr/>
        <w:t>DN80.</w:t>
      </w:r>
    </w:p>
    <w:p>
      <w:pPr>
        <w:pStyle w:val="Normal"/>
        <w:jc w:val="both"/>
        <w:rPr/>
      </w:pPr>
      <w:r>
        <w:rPr/>
        <w:t xml:space="preserve">6.3.5 </w:t>
      </w:r>
      <w:r>
        <w:rPr>
          <w:rFonts w:eastAsia="TT7391o00;MS Mincho"/>
        </w:rPr>
        <w:t>Уровнемеры должны иметь стержневой зонд из нержавеющей стали</w:t>
      </w:r>
      <w:r>
        <w:rPr/>
        <w:t xml:space="preserve">. </w:t>
      </w:r>
      <w:r>
        <w:rPr>
          <w:rFonts w:eastAsia="TT7391o00;MS Mincho"/>
        </w:rPr>
        <w:t>При длине</w:t>
      </w:r>
      <w:r>
        <w:rPr/>
        <w:t xml:space="preserve"> </w:t>
      </w:r>
      <w:r>
        <w:rPr>
          <w:rFonts w:eastAsia="TT7391o00;MS Mincho"/>
        </w:rPr>
        <w:t xml:space="preserve">зонда более </w:t>
      </w:r>
      <w:r>
        <w:rPr/>
        <w:t>4000</w:t>
      </w:r>
      <w:r>
        <w:rPr>
          <w:rFonts w:eastAsia="TT7391o00;MS Mincho"/>
        </w:rPr>
        <w:t xml:space="preserve">м зонд должен быть составным из частей по </w:t>
      </w:r>
      <w:r>
        <w:rPr/>
        <w:t>2</w:t>
      </w:r>
      <w:r>
        <w:rPr>
          <w:rFonts w:eastAsia="TT7391o00;MS Mincho"/>
        </w:rPr>
        <w:t>м</w:t>
      </w:r>
      <w:r>
        <w:rPr/>
        <w:t xml:space="preserve">. </w:t>
      </w:r>
      <w:r>
        <w:rPr>
          <w:rFonts w:eastAsia="TT7391o00;MS Mincho"/>
        </w:rPr>
        <w:t xml:space="preserve">В отдельных случаях допускается (по отдельному согласованию с заказчиком) применение тросового зонда. Зонд должен центрироваться в уровнемерной колонке, быть съемным (отсоединяться от фланца) и иметь возможность укорачивания. При температуре измеряемой среды до +250 </w:t>
      </w:r>
      <w:r>
        <w:rPr/>
        <w:t>º</w:t>
      </w:r>
      <w:r>
        <w:rPr>
          <w:rFonts w:eastAsia="TT7391o00;MS Mincho"/>
        </w:rPr>
        <w:t xml:space="preserve">С центрирующее устройство д.б. из непроводящего материала (PEEK или PTFE), монтироваться при необходимости в любой части зонда. При температуре измеряемой среды более 250 </w:t>
      </w:r>
      <w:r>
        <w:rPr/>
        <w:t>º</w:t>
      </w:r>
      <w:r>
        <w:rPr>
          <w:rFonts w:eastAsia="TT7391o00;MS Mincho"/>
        </w:rPr>
        <w:t>С центрирующее устройство м.б. из непроводящего материала (керамика) или из нержавеющей стал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6 В опросном листе на рефлекс-радарный уровнемер необходимо указать четко определенную длину зонда, равную расстоянию от уплотнительной поверхности монтажного фланца до нижнего отбора плюс 100мм. Касание зонда дна колонки не допускается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7 В опросном листе на рефлекс-радарный уровнемер необходимо указать наличие пены и кипения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8 Рефлекс-радарный уровнемер должен иметь возможность поверки без демонтажа фланца уровнемера, отраженную в соответствующей методике поверк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9 Рефлекс-радарный уровнемер должен иметь возможность автоматизированной программной компенсации ложных эхо-помех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0 Прибор должен иметь встроенный модуль памяти для хранения данных (параметры настройки, измеренные значения, эхо-кривые)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 xml:space="preserve">6.3.11 Рефлекс-радарный уровнемер должен иметь два режима измерения: основной режим – измерение уровня по времени прохождения сигнала от поверхности продукта (TOF) и вспомогательный режим – измерения уровня по сигналу конца зонда (EOP). Рефлекс-радарный уровнемер должен иметь функцию автоматического и ручного переключения между этими режимами. 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2 При работе на углеводородах датчик должен иметь дополнительный газонепроницаемый ввод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3 Уровнемер должен иметь функцию динамической компенсации эхо-помех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4 Прибор должен иметь фланцы из нержавеющей стал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5 Прибор должен иметь погрешность измерения уровня не более 3мм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6 Прибор должен иметь диагностику состояния зонда, а также поддерживать диагностику по стандарту Namur NE107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7 Для измерения уровня в котлах или в других аппаратах (емкостях), в которых возможно присутствие насыщенного водяного пара, в уровнемере должна быть предусмотрена возможность автоматической корректировки dk верхнего продукта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8 Для измерения уровня продукта в резервуарных парках с диапазоном более 4м, в особенности агрессивных сред могут применяться бесконтактные радарные уровнемеры с рупорной или стержневой антенной. Возможность их применения указывается в конкретном техническом задании.</w:t>
      </w:r>
    </w:p>
    <w:p>
      <w:pPr>
        <w:pStyle w:val="Normal"/>
        <w:jc w:val="both"/>
        <w:rPr/>
      </w:pPr>
      <w:r>
        <w:rPr>
          <w:rFonts w:eastAsia="TT7391o00;MS Mincho"/>
        </w:rPr>
        <w:t>6.4 Буйковые уровнемеры</w:t>
      </w:r>
      <w:r>
        <w:rPr>
          <w:rFonts w:eastAsia="TT7391o00;MS Mincho"/>
          <w:bCs/>
        </w:rPr>
        <w:t xml:space="preserve">. </w:t>
      </w:r>
      <w:r>
        <w:rPr>
          <w:rFonts w:eastAsia="TT7391o00;MS Mincho"/>
        </w:rPr>
        <w:t>Условия применения, дополнительные требования к техническим характеристикам и монтажу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4.1 Буйковые уровнемеры применяются для измерения уровня раздела фаз – нефтепродукт – вода в технологических емкостях, электродегидраторах, для измерения уровня газового конденсата в приемных сепараторах, а также в аппаратах (емкостях), в которых по технологии возможно расслаивание измеряемой среды. В отдельных случаях могут применяться для измерения уровня нефтепродуктов в технологических аппаратах, если это указано в конкретном техническом задани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 xml:space="preserve">6.4.2 Уровнемеры должны монтироваться на выносных колонках. При монтаже дублированных приборов для каждого прибора предусмотреть отдельные штуцеры. 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4.3 Монтаж буйкового уровнемера отражен в ОТР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4.4 Уровнемеры должны быть только фланцевого исполнения DN80. Буйковые уровнемеры изготавливаются из нержавеющей и углеродистой стали, торсионные трубки – из нержавеющей стали, инконеля, подвес – из нержавеющей стал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4.5 В опросном листе на буйковый уровнемер, предназначенный для измерения уровня, указывается также наименование и рабочая плотность газа.</w:t>
      </w:r>
    </w:p>
    <w:p>
      <w:pPr>
        <w:pStyle w:val="Normal"/>
        <w:jc w:val="both"/>
        <w:rPr/>
      </w:pPr>
      <w:r>
        <w:rPr>
          <w:rFonts w:eastAsia="TT7391o00;MS Mincho"/>
        </w:rPr>
        <w:t>6.4.6 В опросном листе необходимо применить длины буйков из стандартного ряда: 250; 400; 600; 800; 1000; 1600; 2000; 2500; 3000; 4000; 6000; 8000; 10000 мм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4.7 Допустимая погрешность измерения: не более 1%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4.8 В буйковом уровнемере должна быть предусмотрена возможность уменьшения длины подвеса без применения сварк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4.9 В буйковом уровнемере должна быть предусмотрена возможность программной корректировки плотности измеряемой среды без дополнительной калибровки.</w:t>
      </w:r>
    </w:p>
    <w:p>
      <w:pPr>
        <w:pStyle w:val="Normal"/>
        <w:jc w:val="both"/>
        <w:rPr/>
      </w:pPr>
      <w:r>
        <w:rPr>
          <w:rFonts w:eastAsia="TT7391o00;MS Mincho"/>
          <w:bCs/>
        </w:rPr>
        <w:t xml:space="preserve">6.5 </w:t>
      </w:r>
      <w:r>
        <w:rPr>
          <w:rFonts w:eastAsia="TT7391o00;MS Mincho"/>
        </w:rPr>
        <w:t>Магнитострикционные уровнемеры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Применяются в парковом хозяйстве для измерения уровня раздела фаз в дренажных емкостях, в которых отсутствует четкий раздел фаз (разность плотностей не менее 110 кг/м3). Применять в парковом хозяйстве для измерения общего уровня и уровня раздела фаз одним прибором, если разность плотностей верхнего и нижнего продуктов не менее 110 кг/м3.</w:t>
      </w:r>
    </w:p>
    <w:p>
      <w:pPr>
        <w:pStyle w:val="Normal"/>
        <w:jc w:val="both"/>
        <w:rPr/>
      </w:pPr>
      <w:r>
        <w:rPr>
          <w:rFonts w:eastAsia="TT7391o00;MS Mincho"/>
          <w:bCs/>
        </w:rPr>
        <w:t xml:space="preserve">6.6. </w:t>
      </w:r>
      <w:r>
        <w:rPr>
          <w:rFonts w:eastAsia="TT7391o00;MS Mincho"/>
        </w:rPr>
        <w:t>Емкостные уровнемеры/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6.1 Применяются для измерения уровня раздела фаз нефть-соленая вода в электродегидраторах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6.2 Монтируются в уровнемерные колонки согласно ОТР (листы 21 – 24). При этом в зависимости от конструкции электродегидратора для четкого измерения уровня раздела фаз применяется 3-5 отборов для каждой уровнемерной колонк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</w:r>
    </w:p>
    <w:p>
      <w:pPr>
        <w:pStyle w:val="Normal"/>
        <w:jc w:val="both"/>
        <w:rPr/>
      </w:pPr>
      <w:r>
        <w:rPr>
          <w:rFonts w:eastAsia="TT7391o00;MS Mincho"/>
          <w:bCs/>
        </w:rPr>
        <w:t xml:space="preserve">6.7 </w:t>
      </w:r>
      <w:r>
        <w:rPr>
          <w:rFonts w:eastAsia="TT7391o00;MS Mincho"/>
        </w:rPr>
        <w:t>Гидростатические уровнемеры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7.1 Применяются преимущественно для измерения уровня в резервуарах с нефтепродуктам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7.2 Предусмотреть применение промывочного кольца с штуцером для прокачки (промывки)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7.3 Монтаж согласно ОТР.</w:t>
      </w:r>
    </w:p>
    <w:p>
      <w:pPr>
        <w:pStyle w:val="Normal"/>
        <w:jc w:val="both"/>
        <w:rPr/>
      </w:pPr>
      <w:r>
        <w:rPr>
          <w:rFonts w:eastAsia="TT7391o00;MS Mincho"/>
          <w:bCs/>
        </w:rPr>
        <w:t xml:space="preserve">6.8 </w:t>
      </w:r>
      <w:r>
        <w:rPr>
          <w:rFonts w:eastAsia="TT7391o00;MS Mincho"/>
        </w:rPr>
        <w:t>Контакторы уровня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1 Основной метод сигнализации уровня в технологических аппаратах, емкостях, БТУ, резервуарных парках, трубопроводах (для защиты насосов от «сухого хода») – вибрационный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2 Для сигнализации уровня продукта с температурой до +280</w:t>
      </w:r>
      <w:r>
        <w:rPr>
          <w:rFonts w:eastAsia="TT7391o00;MS Mincho"/>
        </w:rPr>
        <w:t>ｺ</w:t>
      </w:r>
      <w:r>
        <w:rPr>
          <w:rFonts w:eastAsia="TT7391o00;MS Mincho"/>
        </w:rPr>
        <w:t>С и плотностью ≥400 кг/м3 применяются вибрационные контакторы уровня с выходным сигналом Namur EN50227, вид взрывозащиты «искробезопасная цепь».</w:t>
      </w:r>
    </w:p>
    <w:p>
      <w:pPr>
        <w:pStyle w:val="Normal"/>
        <w:jc w:val="both"/>
        <w:rPr/>
      </w:pPr>
      <w:r>
        <w:rPr>
          <w:rFonts w:eastAsia="TT7391o00;MS Mincho"/>
        </w:rPr>
        <w:t>6.8.3 При монтаже сигнализаторов на резервуар (ОТР лист 29) применяется присоединение внешняя резьба 1” NPT, на бачок торцевого уплотнения (ОТР лист 30) – внешняя резьба 3/4</w:t>
      </w:r>
      <w:r>
        <w:rPr>
          <w:rFonts w:eastAsia="MS Mincho;ＭＳ 明朝" w:cs="MS Mincho;ＭＳ 明朝" w:ascii="MS Mincho;ＭＳ 明朝" w:hAnsi="MS Mincho;ＭＳ 明朝"/>
        </w:rPr>
        <w:t>'</w:t>
      </w:r>
      <w:r>
        <w:rPr>
          <w:rFonts w:eastAsia="TT7391o00;MS Mincho"/>
        </w:rPr>
        <w:t xml:space="preserve"> NPT, в остальных случаях при давлении измеряемой среды менее 6.3 Мпа применяется фланцевое присоединение Ду50Pу40 исп.2 (выступ) по ГОСТ 12815-80, ≥ 6.3МПа – Ду50Pу40 исп.7 по ГОСТ 12815-80 ОТР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4 В опросном листе на вибрационный контактор уровня обязательно указывается следующая информация: плотность продукта при рабочих условиях, вязкость продукта при рабочих условиях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 Дополнительные требования к техническим характеристикам: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1 прибор должен иметь дополнительный газонепроницаемый ввод (за исключением бачков торцевого уплотнения насосов и применений на воде)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2 прибор должен иметь функцию самодиагностики повреждения вилки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3 прибор должен иметь функцию самодиагностики блока электроники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4 прибор должен иметь настройку чувствительности в зависимости от плотности среды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5 прибор должен иметь переключатели на режим работы: обнаружение среды или обнаружение отсутствия среды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6 прибор должен иметь индикаторы питания, состояния переключения и неисправностей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7 воспроизводимость срабатывания контактора уровня не хуже 1мм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8 контакторы уровня должны иметь документально подтвержденную коррекцию изменения массы вилки вследствие отложений или влияния коррозии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6 для сигнализации уровня продукта с температурой выше +280 ◦С применяются вибрационные или ультразвуковые сигнализаторы уровня со взрывозащитой Exi или Exd. В исключительных случаях по отдельному согласованию с Заказчиком допускается применение термодифференциальных сигнализаторов уровня со взрывозащитой Exd, при этом термодифференциальные сигнализаторы должны быть настроены на заводе на рабочую среду в соответствии с ОЛ. Присоединение сигнализаторов уровня фланцевое. Монтаж согласно ОТР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7 по отдельному согласованию с Заказчиком допускается применение емкостных сигнализаторов уровня.</w:t>
      </w:r>
    </w:p>
    <w:p>
      <w:pPr>
        <w:pStyle w:val="Normal"/>
        <w:jc w:val="both"/>
        <w:rPr/>
      </w:pPr>
      <w:r>
        <w:rPr>
          <w:rFonts w:eastAsia="TT7391o00;MS Mincho"/>
          <w:bCs/>
        </w:rPr>
        <w:t xml:space="preserve">6.9 </w:t>
      </w:r>
      <w:r>
        <w:rPr>
          <w:rFonts w:eastAsia="TT7391o00;MS Mincho"/>
        </w:rPr>
        <w:t>Магнитные указатели уровня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9.1 Монтаж указателей уровня согласно ОТР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9.2 Для магнитных указателей уровня LG (уровнемеров) применить фланцевый тип присоединения, фланцы прибора изготавливаются производителем уровнемера, поставляются не приваренными, привариваются по месту установки. Ответные фланцы, прокладки и крепеж заказываются в части ТМ. Приварка фланца уровнемера осмечивается в части ТМ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9.3 Если для магнитного указателя уровня требуется выходной сигнал 4-20мА+HART, то в качестве уровнемера применяется встроенный рефлекс-радарный уровнемер. Преобразователи на основе герконовой линейки (потенциометры) не применять.</w:t>
      </w:r>
    </w:p>
    <w:p>
      <w:pPr>
        <w:pStyle w:val="Normal"/>
        <w:jc w:val="both"/>
        <w:rPr/>
      </w:pPr>
      <w:r>
        <w:rPr>
          <w:rFonts w:eastAsia="TT7391o00;MS Mincho"/>
          <w:bCs/>
        </w:rPr>
        <w:t xml:space="preserve">6.10 </w:t>
      </w:r>
      <w:r>
        <w:rPr>
          <w:rFonts w:eastAsia="TT7391o00;MS Mincho"/>
        </w:rPr>
        <w:t>Плотномеры вибрационные</w:t>
      </w:r>
    </w:p>
    <w:p>
      <w:pPr>
        <w:sectPr>
          <w:headerReference w:type="default" r:id="rId12"/>
          <w:type w:val="nextPage"/>
          <w:pgSz w:w="11906" w:h="16838"/>
          <w:pgMar w:left="1134" w:right="42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T7391o00;MS Mincho"/>
        </w:rPr>
        <w:t>6.10.1 Монтаж вибрационных плотномеров аналогичен монтажу контакторов уровня и выполняется согласно ОТ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right"/>
        <w:outlineLvl w:val="0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 xml:space="preserve">Адрес: 150023, г. Ярославль, 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ов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Базисные условия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30</w:t>
      </w:r>
      <w:r>
        <w:rPr/>
        <w:t xml:space="preserve">» </w:t>
      </w:r>
      <w:r>
        <w:rPr>
          <w:u w:val="single"/>
        </w:rPr>
        <w:t>января</w:t>
      </w:r>
      <w:r>
        <w:rPr/>
        <w:t xml:space="preserve"> 2017 г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Подпись:  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sectPr>
          <w:headerReference w:type="default" r:id="rId13"/>
          <w:type w:val="nextPage"/>
          <w:pgSz w:w="11906" w:h="16838"/>
          <w:pgMar w:left="1134" w:right="42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 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720" w:top="1134" w:footer="0" w:bottom="79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10</w:t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6537325" cy="8465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4523" r="-5" b="3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</w:rPr>
      </w:pPr>
      <w:r>
        <w:rPr>
          <w:b/>
        </w:rPr>
        <w:t>Форма 11</w:t>
      </w:r>
    </w:p>
    <w:p>
      <w:pPr>
        <w:pStyle w:val="Normal"/>
        <w:tabs>
          <w:tab w:val="clear" w:pos="709"/>
          <w:tab w:val="left" w:pos="7110" w:leader="none"/>
        </w:tabs>
        <w:jc w:val="right"/>
        <w:rPr/>
      </w:pPr>
      <w:r>
        <w:rPr/>
        <w:drawing>
          <wp:inline distT="0" distB="0" distL="0" distR="0">
            <wp:extent cx="6537325" cy="85083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3907" r="-5" b="4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jc w:val="right"/>
        <w:rPr>
          <w:b/>
          <w:b/>
        </w:rPr>
      </w:pPr>
      <w:r>
        <w:rPr>
          <w:b/>
        </w:rPr>
        <w:t>Форма 12</w:t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  <w:drawing>
          <wp:inline distT="0" distB="0" distL="0" distR="0">
            <wp:extent cx="6537325" cy="84124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3907" r="-5" b="5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9"/>
      <w:headerReference w:type="first" r:id="rId20"/>
      <w:type w:val="nextPage"/>
      <w:pgSz w:w="11906" w:h="16838"/>
      <w:pgMar w:left="1134" w:right="79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8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files/doc_pdo_440_636415789156645837.7z" TargetMode="External"/><Relationship Id="rId3" Type="http://schemas.openxmlformats.org/officeDocument/2006/relationships/header" Target="header1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19:00Z</dcterms:created>
  <dc:creator>ZhigarevSA</dc:creator>
  <dc:description/>
  <cp:keywords/>
  <dc:language>en-US</dc:language>
  <cp:lastModifiedBy>Сергей Кузьменков</cp:lastModifiedBy>
  <cp:lastPrinted>2017-09-21T08:24:00Z</cp:lastPrinted>
  <dcterms:modified xsi:type="dcterms:W3CDTF">2017-09-21T05:24:00Z</dcterms:modified>
  <cp:revision>3</cp:revision>
  <dc:subject/>
  <dc:title>Описание процесса проведения конкурсов</dc:title>
</cp:coreProperties>
</file>